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910"/>
        <w:gridCol w:w="2343"/>
        <w:gridCol w:w="1350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tart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ruk op Enter om te start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 Mode Launcher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 Mode Launch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Launcher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Launch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0, 0127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0, 0127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Launcher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Menu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ettings..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er Settings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Launch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lick the Change button to the right to select a program.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(Klik op de knop Wijzigen aan de rechterkant om een programma te selecteren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Change..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Wijzigen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programs to run from the Launcher. \nBy clearing the check boxes, programs will not display in the Launcher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electeer de programma's die u vanuit de Launcher wilt uitvoeren. \nProgramma's naast uitgeschakelde selectievakjes worden niet in de Launcher weergegeven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Restore Defaults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tandaardwaarden herstell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K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Program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specificer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to run (*.exe)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Uit te voeren programma (*.exe)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Browse..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Bladeren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Option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Optie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Work folder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Werkmap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the program to run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pecificeer het programma dat u wilt uitvoeren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AV Mode Butt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operation for the AV Mode Button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tel de functie voor de AV Mode Button in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art AV Mode Launcher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 Mode Launcher start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elected program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et geselecteerde programma uitvoer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specified program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et geselecteerde programma uitvoer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to run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Uit te voeren programma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 Pop-up window in the notification area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Toon het pop-upvenster in het systeemva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er Settings..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ellingen Launcher..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ng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p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the sound to the built-in speakers and headphones on or off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chakelt het geluid van de ingebouwde luidsprekers en hoofdtelefoons aan of ui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by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-b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off the power to the LCD and hard disk drive, but the computer remains available for immediate use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chakelt de stroom van het LCD en de harde schijf uit, maar de computer blijft beschikbaar voor onmiddellijk gebruik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bernation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apstan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omputer shuts down after saving everything in memory on your hard disk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Uw computer schakelt uit na alles opgeslagen te hebben in het geheugen van uw harde schijf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Brightness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Max helderhei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s LCD to maximum brightness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tel het LCD in op maximale helderheid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Display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 displa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the screen on the external display connected to your computer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Bekijk het scherm op het extern display aangesloten op uw computer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he specified program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et gespecificeerde programma start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ed program will start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et gespecificeerde programma wordt gesta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art VAIO Zone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O Zone start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on/off the SSMS Audio Filter for high quality sound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chakelt het SSMS Audio Filter voor geluid van hoge kwaliteit in of ui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Monitors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rdere monitor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 the output mode to the external display between multiple monitors and simultaneous view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chakelt de uitvoerstand voor het externe scherm over tussen meerdere monitoren en gelijktijdige weergav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locate the specified program.\nPlease review the settings on the AV Mode button settings window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et gespecificeerde programma kan niet worden gevonden.\nControleer de instellingen in het venster Instellingen AV Mode button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er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epass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ar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the program..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Het programma wordt gesta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restore all settings to the default values?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Weet u zeker dat u alle instellingen wilt herstellen naar de standaardwaarden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hide all items.\nAt least one item must be set to display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an niet alle gegevens verbergen.\nTenminste één gegeven moet op weergave worden ingesteld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lick the Change button to the right to select a program.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lick the Change button to the right to select a program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tart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ruk op Enter om te start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dynamic-link library %s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an het dll-bestand %s niet openen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%s function in dynamic-link library %s.\r\n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an de functie %s in het dll-bestand %s niet vinden.\r\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oad SnyUtils.dll. Please confirm that SnyUtils.dll is correctly installed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an SnyUtils.dll niet laden. Controleer of SnyUtils.dll juist geïnstalleerd is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initialize this utility. Please confirm that this utility is correctly installed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on dit hulpprogramma niet initialiseren. Controleer of dit programma juist geïnstalleerd is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error. Please make sure that this utility is correctly installed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ysteemfout. Zorg ervoor dat dit hulpprogramma juist geïnstalleerd i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this program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Kan dit programma niet starten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program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electeer een programma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Programs(*.exe;*.lnk)|*.exe;*.lnk||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Programma's(*.exe;*.lnk)|*.exe;*.lnk||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InterVideo WinDVD for VAIO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deo WinDVD for VAIO start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nstellingen voor AV Mode Butt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Mode Button Setting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0.013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.00.013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 Mode Button Utility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 Mode Button Utilit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CCAMBRes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49:00Z</dcterms:created>
  <dc:creator>Masschelein Tristan</dc:creator>
  <dc:description/>
  <dc:language>en-US</dc:language>
  <cp:lastModifiedBy>Masschelein Tristan</cp:lastModifiedBy>
  <dcterms:modified xsi:type="dcterms:W3CDTF">2006-02-06T12:34:00Z</dcterms:modified>
  <cp:revision>2</cp:revision>
  <dc:subject/>
  <dc:title>Click Enter to start</dc:title>
</cp:coreProperties>
</file>